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APP v 2.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08/02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rt &amp; Pack Directory for CP/M 2.2 and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y George F. Re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ased upon SAP v 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ith subrout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PM22E and SYS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g was found in v 1.9 when used under CP/M 2.2 where the DM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being advanced, so the buffer under 2.2 was being over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rashing the directory.  The bug has been corrected by having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label and added another label, eg, DIRLOP &amp; DIRLP1.  Thanks to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erman, the Sysop of Frog Hollow RCPM System (604-937-0906) fo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the cause of the problem.  David then tested it on a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of 256 directory entries used, under CP/M 2.2 and all is now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PP v1.8 clobbered the DE registers in the XBIOS2 routine for 2.2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he SECTRAN function to not work under CP/M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revious versions of this program for CP/M 3.0 only are also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ed in the source code of the program.  This new version has impr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which I shall attempt to briefly de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Z80 code wherever I could possibly make use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t can only be used on those systems which have a Z80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test of Bob Freed's is used at the beginning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P/M version number is obtained from the system and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.  This program uses BIOS functions for disk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such operations the version number is checked and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subsequent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as are initially zero-filled, with an additional buff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et up if CP/M 3.0.  If CP/M 3.0, the DPB offset and DPB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disk is selected and the translation table address and DP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pied to the program.  The program then tests the DRM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H, tests to see if there is enough TPA room to copy all of th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 entries into the TPA.  If not enough room then a calc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determine the maximum number of entries that the TPA can h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n stored in the program's copy of the DPB for its u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is then given to the user.  (The warning may option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-off if the user providing that the user can remember to neve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ed the maximum number of entries that the program can hand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lag is set for no message, then the program will contin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-faking of the DRM may occur when either the TPA is too l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M is too large or both.  It will work for CP/M 2.2 or 3.0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few items are required to be set by the user in eithe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the COM file in order to use this program.  In the .COM fi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figurable bytes "should" be at the following locations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signon message that ends with my initials GFR and a 01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e .COM file was typ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1B</w:t>
        <w:tab/>
        <w:t>Clear screen code (6 bytes 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21</w:t>
        <w:tab/>
        <w:t>Null terminator f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22</w:t>
        <w:tab/>
        <w:t>CP/M 3.0 largest sector size (low/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24</w:t>
        <w:tab/>
        <w:t>Normally E5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25</w:t>
        <w:tab/>
        <w:t>Normally 00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 at 011B is the clear screen code for your console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sire to clear your screen on program start, then set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to 00 hex.  Six bytes maximum may be used for your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he byte at 0121 is a zero terminator for the clear scre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ess than 6 bytes to clear your screen, then set any unuse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0122 hex, is a word value for CP/M 3.0 systems.  Set thi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ector size used on your system.  The first byte of tha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the low and the second byte is the high of the word, e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byte sectors the byte at 0122 is 00 hex and at 0123 is 04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2.2 users should just ignor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 at 0124 hex should be E5 hex.</w:t>
        <w:tab/>
        <w:t>The Morrow hard disk users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D5, MD11, etc) should set it to 00 hex.  It is the value for the 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f the directory entries.  On a Morrow hard disk computer, 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t the  RC field of each potential directory entry to 00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ytes to the normal E5, when the hard drive is formatted.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hecked by any of the Morrow utilities/programs or not is y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termined by me, so in order to prevent possible conflict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Morrow program or utility, I have retained the oddity. 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 at 0124 set to E5 hex if you are NOT using a Morrow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 at 0125 hex is the warning message flag.  It should be 00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e program to give its warning message when the TPA is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the DRM is too large.  Keep this byte set to zero unl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memory is good and/or you are an experienced computer us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et to a NON-zero the program will not give a messag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as if everything was al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required to have this program on the drive on which its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erformed.   Some examples are as follows, where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SAPP</w:t>
        <w:tab/>
        <w:tab/>
        <w:t>do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SAPP B:</w:t>
        <w:tab/>
        <w:t>do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SAPP C:</w:t>
        <w:tab/>
        <w:t>do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&gt;SAPP</w:t>
        <w:tab/>
        <w:tab/>
        <w:t>do drive B (system uses search-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&gt;A:SAPP B:</w:t>
        <w:tab/>
        <w:t>do drive B (no system search-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&gt;SAPP C:</w:t>
        <w:tab/>
        <w:t>do drive C (system uses search-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&gt;A:SAPP C:</w:t>
        <w:tab/>
        <w:t>do drive C (no system search-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ARNING MESSAG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 warning message it is either because your TPA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and/or your system has the capability to have to have too many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ory entries  (than what the available memory can hold)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re of the number of entries that are occupied then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hen have to eliminate some files from disk with PIP and by er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/or by using "DU" to "manually" perform a bit of what th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does.  Once you are sure that your number of directory entrie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ceed the maximum shown in the program's warning messag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  Be forewarned that to continue with the program when MOR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exist than what the program states it can handle could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your directory!  (If in doubt, don'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ed the program on a Morrow MD11 (now with two 20 Mb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) under CP/M 3.0. It has also been tested on a CP/M 2.2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 "public domain" program, and as with most all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ies or guarantees are expressed or implied, although much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is made to ensure bug-free operation of the program.  Any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 it at thei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 George F. R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